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284" w:firstLine="142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fa-IR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9075</wp:posOffset>
                </wp:positionV>
                <wp:extent cx="5899150" cy="916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916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425"/>
                              <w:gridCol w:w="1291"/>
                              <w:gridCol w:w="1132"/>
                              <w:gridCol w:w="774"/>
                              <w:gridCol w:w="486"/>
                              <w:gridCol w:w="931"/>
                              <w:gridCol w:w="142"/>
                              <w:gridCol w:w="1434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784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  <w:t xml:space="preserve">Please fax to Organizing Committee at   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  <w:lang w:eastAsia="zh-CN" w:bidi="fa-IR"/>
                                    </w:rPr>
                                    <w:t xml:space="preserve"> 98 21 44 73 900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right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right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right"/>
                                    <w:rPr>
                                      <w:b w:val="false"/>
                                      <w:b w:val="false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 w:bidi="fa-IR"/>
                                    </w:rPr>
                                    <w:t>ANNEX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0"/>
                                    <w:ind w:left="0" w:right="0" w:hanging="0"/>
                                    <w:jc w:val="left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GB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rtl w:val="true"/>
                                      <w:lang w:val="en-GB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7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SimSun;宋体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 w:eastAsia="zh-CN" w:bidi="fa-IR"/>
                                    </w:rPr>
                                  </w:pPr>
                                  <w:r>
                                    <w:rPr>
                                      <w:rFonts w:eastAsia="SimSun;宋体" w:cs="Arial" w:ascii="Calibri" w:hAnsi="Calibri"/>
                                      <w:b w:val="false"/>
                                      <w:sz w:val="22"/>
                                      <w:szCs w:val="22"/>
                                      <w:lang w:val="en-US" w:eastAsia="zh-CN" w:bidi="fa-IR"/>
                                    </w:rPr>
                                    <w:drawing>
                                      <wp:inline distT="0" distB="0" distL="0" distR="0">
                                        <wp:extent cx="1130935" cy="110744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2" r="-3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935" cy="110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 w:eastAsia="en-US" w:bidi="fa-IR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Asian Airg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Championships along with 25m &amp; 50m Rifle / Pistol compet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Tehran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Ir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 w:eastAsia="en-US" w:bidi="fa-IR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 xml:space="preserve"> to 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 w:eastAsia="en-US" w:bidi="fa-IR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 xml:space="preserve"> October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sz w:val="24"/>
                                      <w:szCs w:val="24"/>
                                      <w:lang w:val="en-GB" w:eastAsia="en-US"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drawing>
                                      <wp:inline distT="0" distB="0" distL="0" distR="0">
                                        <wp:extent cx="1066800" cy="100711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42" r="-4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1007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 xml:space="preserve">FINA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ROOMING LIST FORM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please return by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to Organizing Commit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18"/>
                                      <w:lang w:eastAsia="en-US" w:bidi="fa-IR"/>
                                    </w:rPr>
                                    <w:t>Name of federation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Cs w:val="22"/>
                                      <w:lang w:eastAsia="en-US"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SimSun;宋体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 w:bidi="fa-IR"/>
                                    </w:rPr>
                                  </w:pPr>
                                  <w:r>
                                    <w:rPr>
                                      <w:rFonts w:eastAsia="SimSun;宋体" w:cs="Arial" w:ascii="Calibri" w:hAnsi="Calibri"/>
                                      <w:bCs/>
                                      <w:color w:val="FF0000"/>
                                      <w:sz w:val="30"/>
                                      <w:szCs w:val="30"/>
                                      <w:lang w:eastAsia="zh-CN" w:bidi="fa-IR"/>
                                    </w:rPr>
                                    <w:t>18   09   2013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51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Contact Person: Mr. Naser  Rasou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right="207" w:hanging="0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Mobile phone: +98 912  314   0  8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right="724" w:hanging="0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TEL:  +98 21 44  73  84  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right="724" w:hanging="0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FAX: +98 21 44 73 90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right="724" w:hanging="0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EMAIL: tehranairgun@yahoo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18"/>
                                      <w:lang w:eastAsia="en-US" w:bidi="fa-IR"/>
                                    </w:rPr>
                                    <w:t>Website: www.irissf.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si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check in da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check out date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umber of nigh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0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double / tw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check in da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check out date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  <w:t>number of nigh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05" w:leader="none"/>
                                    </w:tabs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0"/>
                                      <w:szCs w:val="20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18"/>
                                      <w:szCs w:val="18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0"/>
                                      <w:szCs w:val="20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Calibri" w:hAnsi="Calibri" w:eastAsia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 w:val="false"/>
                                      <w:sz w:val="22"/>
                                      <w:szCs w:val="22"/>
                                      <w:lang w:eastAsia="en-US"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721.3pt;mso-wrap-distance-left:9pt;mso-wrap-distance-right:9pt;mso-wrap-distance-top:0pt;mso-wrap-distance-bottom:0pt;margin-top:17.25pt;mso-position-vertical-relative:page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425"/>
                        <w:gridCol w:w="1291"/>
                        <w:gridCol w:w="1132"/>
                        <w:gridCol w:w="774"/>
                        <w:gridCol w:w="486"/>
                        <w:gridCol w:w="931"/>
                        <w:gridCol w:w="142"/>
                        <w:gridCol w:w="1434"/>
                        <w:gridCol w:w="15"/>
                      </w:tblGrid>
                      <w:tr>
                        <w:trPr/>
                        <w:tc>
                          <w:tcPr>
                            <w:tcW w:w="7841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  <w:t xml:space="preserve">Please fax to Organizing Committee at    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bidi="fa-IR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eastAsia="zh-CN" w:bidi="fa-IR"/>
                              </w:rPr>
                              <w:t xml:space="preserve"> 98 21 44 73 9004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right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right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right"/>
                              <w:rPr>
                                <w:b w:val="false"/>
                                <w:b w:val="false"/>
                                <w:lang w:val="en-GB" w:bidi="fa-IR"/>
                              </w:rPr>
                            </w:pPr>
                            <w:r>
                              <w:rPr>
                                <w:b w:val="false"/>
                                <w:lang w:val="en-GB" w:bidi="fa-IR"/>
                              </w:rPr>
                              <w:t>ANNEX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0"/>
                              <w:ind w:left="0" w:right="0" w:hanging="0"/>
                              <w:jc w:val="left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val="en-GB"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rtl w:val="true"/>
                                <w:lang w:val="en-GB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7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SimSun;宋体" w:cs="Arial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zh-CN" w:bidi="fa-IR"/>
                              </w:rPr>
                            </w:pPr>
                            <w:r>
                              <w:rPr>
                                <w:rFonts w:eastAsia="SimSun;宋体" w:cs="Arial" w:ascii="Calibri" w:hAnsi="Calibri"/>
                                <w:b w:val="false"/>
                                <w:sz w:val="22"/>
                                <w:szCs w:val="22"/>
                                <w:lang w:val="en-US" w:eastAsia="zh-CN" w:bidi="fa-IR"/>
                              </w:rPr>
                              <w:drawing>
                                <wp:inline distT="0" distB="0" distL="0" distR="0">
                                  <wp:extent cx="1130935" cy="110744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vertAlign w:val="superscript"/>
                                <w:lang w:val="en-GB" w:eastAsia="en-US" w:bidi="fa-IR"/>
                              </w:rPr>
                              <w:t xml:space="preserve">th 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Asian Airgun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Championships along with 25m &amp; 50m Rifle / Pistol competition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Tehran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Iran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vertAlign w:val="superscript"/>
                                <w:lang w:val="en-GB" w:eastAsia="en-US" w:bidi="fa-IR"/>
                              </w:rPr>
                              <w:t>th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 xml:space="preserve"> to 26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vertAlign w:val="superscript"/>
                                <w:lang w:val="en-GB" w:eastAsia="en-US" w:bidi="fa-IR"/>
                              </w:rPr>
                              <w:t>th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 xml:space="preserve"> October 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201</w:t>
                            </w:r>
                            <w:r>
                              <w:rPr>
                                <w:rFonts w:eastAsia="Calibri" w:cs="Arial" w:ascii="Calibri" w:hAnsi="Calibri"/>
                                <w:bCs/>
                                <w:sz w:val="24"/>
                                <w:szCs w:val="24"/>
                                <w:lang w:val="en-GB" w:eastAsia="en-US"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066800" cy="100711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 xml:space="preserve">FINAL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ROOMING LIST FORM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please return by</w:t>
                            </w:r>
                          </w:p>
                        </w:tc>
                        <w:tc>
                          <w:tcPr>
                            <w:tcW w:w="37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to Organizing Committee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18"/>
                                <w:lang w:eastAsia="en-US" w:bidi="fa-IR"/>
                              </w:rPr>
                              <w:t>Name of federation</w:t>
                            </w:r>
                            <w:r>
                              <w:rPr>
                                <w:rFonts w:eastAsia="Calibri" w:cs="Arial" w:ascii="Calibri" w:hAnsi="Calibri"/>
                                <w:b w:val="false"/>
                                <w:szCs w:val="22"/>
                                <w:lang w:eastAsia="en-US"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SimSun;宋体" w:cs="Arial"/>
                                <w:bCs/>
                                <w:color w:val="FF0000"/>
                                <w:sz w:val="28"/>
                                <w:szCs w:val="28"/>
                                <w:lang w:eastAsia="zh-CN" w:bidi="fa-IR"/>
                              </w:rPr>
                            </w:pPr>
                            <w:r>
                              <w:rPr>
                                <w:rFonts w:eastAsia="SimSun;宋体" w:cs="Arial" w:ascii="Calibri" w:hAnsi="Calibri"/>
                                <w:bCs/>
                                <w:color w:val="FF0000"/>
                                <w:sz w:val="30"/>
                                <w:szCs w:val="30"/>
                                <w:lang w:eastAsia="zh-CN" w:bidi="fa-IR"/>
                              </w:rPr>
                              <w:t>18   09   2013</w:t>
                            </w:r>
                          </w:p>
                        </w:tc>
                        <w:tc>
                          <w:tcPr>
                            <w:tcW w:w="37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1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Contact Person: Mr. Naser  Rasouli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right="207" w:hanging="0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Mobile phone: +98 912  314   0  825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right="724" w:hanging="0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TEL:  +98 21 44  73  84  83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right="724" w:hanging="0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FAX: +98 21 44 73 9004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right="724" w:hanging="0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EMAIL: tehranairgun@yahoo.com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0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18"/>
                                <w:lang w:eastAsia="en-US" w:bidi="fa-IR"/>
                              </w:rPr>
                              <w:t>Website: www.irissf.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ho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si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check in date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check out date</w:t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umber of nigh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0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double / tw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check in date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check out date</w:t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  <w:t>number of nights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5" w:leader="none"/>
                              </w:tabs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0"/>
                                <w:szCs w:val="20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0"/>
                                <w:szCs w:val="20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18"/>
                                <w:szCs w:val="18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0"/>
                                <w:szCs w:val="20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0"/>
                                <w:szCs w:val="20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3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Calibri" w:hAnsi="Calibri" w:eastAsia="Calibri" w:cs="Arial"/>
                                <w:b w:val="false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 w:val="false"/>
                                <w:sz w:val="22"/>
                                <w:szCs w:val="22"/>
                                <w:lang w:eastAsia="en-US"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fa-IR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 w:bidi="fa-I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8:00Z</dcterms:created>
  <dc:creator>Hilde Corrigox - ISSF HQ</dc:creator>
  <dc:description/>
  <cp:keywords/>
  <dc:language>en-US</dc:language>
  <cp:lastModifiedBy>kkk</cp:lastModifiedBy>
  <cp:lastPrinted>2012-12-11T15:52:00Z</cp:lastPrinted>
  <dcterms:modified xsi:type="dcterms:W3CDTF">2013-04-06T19:46:00Z</dcterms:modified>
  <cp:revision>16</cp:revision>
  <dc:subject/>
  <dc:title>Please fax to Organizing Committee at +86 0791-83769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